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40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Торжок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left="720" w:hanging="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ind w:left="27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Торжокский район расположено в центральной части Тверской области в 60 км северо-западнее областного центра - города Твери и граничит с Вышневолоцким, Калининским, Кувшиновским, Лихославльским, Спировским и Старицким районами Тверской област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- 3 128 кв.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населения района на 01.01.2012 – 22 897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ржокский район - самостоятельное муниципальное образование, которое включает в себя 22 сельских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тябрьская железная дорога связывает район не только с двумя российскими столицами, но и с городами севера и юга страны. Через район проходят автомагистрали Москва – Санкт-Петербург и Москва - Осташков, туристические маршруты «Пушкинское кольцо Верхневолжья» и в город Осташков, на жемчужину Верхневолжья – озеро Селиг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окский район располагается в зоне умеренно - континентального клим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ритория района расположенна в подзоне южной тайги, в которой преобладает дерново-подзолистый тип почв, на границе Валдайской возвышенности и Верхневолжской низины. По этой низинной части района протекает целый ряд рек - Тверца, Тьма, Логовежь, Рачой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ржокский район богат лесами, залежами песчано-гравийных смесей, торфа. Общая площадь под лесами  составляет 128 11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инерально-сырьевым ресурсом Торжокского района является торф. В районе насчитывается 142 месторождения торфа, 15 из которых разрабатывается. Ориентировочные запасы торфа 108 000 ты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сельскохозяйственный. Основная специализация – мясо - молочное животноводство. В доперестроечные времена район являлся одним из первых в регионе по производству льна - долгун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ышленные предприятия района в силу специализации района являются перерабатывающими: ЗАО «Молочный комбинат «Тверца», ОАО «Торжокский мясокомбинат», в поселке «Красный Торфяник» - ООО «ТЭК «Тверьрегионторф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931 года существует Всероссийский научно - исследовательский  институт льна, являющийся крупным научным центром льноводства, признанным в международном научном ми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айона расположен санаторий «Митино», современный  комплекс на 500 мест на берегу реки Тверцы, где уникальная природа, целебный воздух, минеральные источники с целебной водой, новейшее медицинское оборудование, квалифицированный персонал способствуют оздоровлению  боль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ржокский район – родина 16 героев Советского Союза. В районе проживают четыре Героя Социалистического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обладает большим историко-культурным наследием. На его территории расположены памятники археологии, архитектуры: храмы, комплексы дворянских усадеб дореволюционной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 км от автотрассы Москва – Санкт-Петербург располагается бывшее имение генерал-аншефа Ф.И. Глебова-Стрешнева «Знаменское – Раек». Его называют выдающимся памятником классицизма, шедевром архитектурного творчества Н.А. Львова. Великолепный дворец, парадный двор, окруженный колоннадой и галереями, подобно которым в России не было.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FF0000"/>
          <w:sz w:val="28"/>
          <w:szCs w:val="28"/>
        </w:rPr>
      </w:pPr>
      <w:r>
        <w:rPr>
          <w:rFonts w:cs="Microsoft Sans Serif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Normal"/>
        <w:suppressAutoHyphens w:val="true"/>
        <w:ind w:left="709" w:hanging="0"/>
        <w:jc w:val="right"/>
        <w:rPr>
          <w:bCs/>
        </w:rPr>
      </w:pPr>
      <w:r>
        <w:rPr>
          <w:bCs/>
        </w:rPr>
        <w:t>(человек)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27"/>
        <w:gridCol w:w="1260"/>
        <w:gridCol w:w="1238"/>
        <w:gridCol w:w="1277"/>
        <w:gridCol w:w="133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лось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ый прир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7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ст населения происходит за счет миграционного прироста в основном  это дачники, пенсионеры, граждане стран СНГ, т. е категория граждан не востребованная на трудовом поле. Многие регистрируются, но не проживают и не ведут деятельность на территории района. При этом, показатели естественного прироста населения отрицательны, смертность превышает рождаемость в последние годы в 1,9 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доля населения в возрасте до 18 лет в общей численности населения района составляла 17,3 %, населения трудоспособного возраста – 55,3 %, населения нетрудоспособного возраста – 27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ресурсы и занятость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в трудоспособном возрасте в 2011 году составляла 12604 человека. В экономике района было занято 54 % трудоспособного населения. Значительная часть населения района - 59 % - занята в сельском хозяйстве, по 9 % - в образовании и в торговле и общественном питании, 7 % - в здравоохранении, по 4 % - в ЖКХ и на транспорте и связи,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фициально зарегистрированной безработицы в Торжокском районе на 01.01.2012 составлял 1,0 % при среднеобластном – 1,2 %. Несмотря на то, что показатели безработицы в районе не велики, невозможность предоставить достаточное количество рабочих мест в районе, ставит район перед угрозой превращения его в спальный район Твер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suppressAutoHyphens w:val="true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месячная заработная плата в 2011 году в районе составила            10 783 руб.,  или 56,4 % от средней по Тверской области - 19 112 руб. Самая низкая заработная плата в сельском хозяйстве - 7 07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оход жителя района в 2006 году составлял                      1 952 руб., в 2007 году – 3 018 руб., в 2008 году – 2 869 руб., в 2009 году –                  3 474 руб., в 2011 году - 4 476 руб. К 2007 году рост составил 148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мышленность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тыре льноперерабатывающих завода в 2010 году прекратили деятельность в виду отсутствия производимого сырья и неконкурентоспособности, два из них банкр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ржокский район является одним из ведущих в Тверской области по производству сельскохозяйственной продукции. Район занимает первое место  по поголовью скота и производству продукции животноводства. Несмотря на снижение поголовья, уровень продуктивности скота не снижается, по объему валового производства молока район занимает третье место в области, по поголовью коров - втор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00"/>
        <w:gridCol w:w="1101"/>
        <w:gridCol w:w="1100"/>
        <w:gridCol w:w="1101"/>
        <w:gridCol w:w="1101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крупного рогатого скота  (голо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1</w:t>
            </w:r>
          </w:p>
        </w:tc>
      </w:tr>
      <w:tr>
        <w:trPr>
          <w:trHeight w:val="363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  к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1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(голо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 (голо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надой молока (тон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2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й на 1 фуражную корову (кг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изведено мяса в живом весе (тон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26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>Агропромышленный комплекс района представляет собой достаточно развитую структуру сельскохозяйственных производителей, куда входит        57 сельскохозяйственных предприятий, 61 крестьянское (фермерское) хозяйство, 12 000 личных подсобных хозяйств населения,                                6 обслуживающих предприятий и  1 индивидуальный предприниматель, занимающийся переработкой сельскохозяйственной проду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изводственную деятельность осуществляют 42 фермера.</w:t>
      </w:r>
    </w:p>
    <w:p>
      <w:pPr>
        <w:pStyle w:val="Normal"/>
        <w:ind w:firstLine="708"/>
        <w:jc w:val="both"/>
        <w:rPr/>
      </w:pPr>
      <w:r>
        <w:rPr>
          <w:sz w:val="28"/>
        </w:rPr>
        <w:t>Среднегодовая численность работающих в сельском хозяйстве на                   1 января 2011 года составляет 1 478 человек. Еще более остро ощущается недостаток высококвалифицированных кадров, как рабочих профессий, так и специалистов. Среднегодовой темп сокращения численности работников основных профессий за последние три года составлял около 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107 397 га сельскохозяйственных угодий, из них: пашня составляет 73 211 га, сенокосы – 9 667 га, пастбища – 24 154 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евная площадь в хозяйствах всех категорий составляет 31,3 тыс. га. С учётом площади паров в обороте задействовано около 43 % пашни, из имеющейся. Особенно много невозделываемых земель в отдалённых северо-восточных и западных территориях района. Много необрабатываемой пашни и в центральной зоне, среди земель с более высоким уровнем почвенного плодородия (Мошковское, Яконовское сельские поселения). Данной негативной тенденции способствует стихийный процесс скупки земельных долей у населения и переоформления собственности на землю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изводственным направлением преобладающего числа крестьянских хозяйств является молочно – мясное скотоводство.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Из 1</w:t>
      </w:r>
      <w:r>
        <w:rPr>
          <w:sz w:val="28"/>
          <w:szCs w:val="28"/>
        </w:rPr>
        <w:t>2 тыс. личных подсобных хозяйств населения – 8,6 тыс. единиц имеют скот. Личные хозяйства граждан производят картофель, овощи, а также молоко и мясо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>В общем объеме валовой продукции сельского хозяйства всех категорий хозяйств удельный вес сельскохозяйственных предприятий составляет около 51 %, фермерских хозяйств – 2,3 %, личных подсобных хозяйств населения – около 47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зрезе видов производимой сельскохозяйственной продукции, доли хозяйств различных категорий распределяются следующим образ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4983"/>
        <w:gridCol w:w="1829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сельхозпроизводите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производстве продукции (%)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стьянские хозяйства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а населения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 %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стьянские хозяйства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а населения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 %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стьянские хозяйства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а населения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 %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стьянские хозяйства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а населения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 %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стьянские хозяйства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а населения           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 %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новолокн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Финансовое состояние сельхозпредприятий сильно ухудшается  из-за значительного падения закупочной цены на молоко и роста тарифов на энергоносители. Ежегодно сокращается поголовье скота в хозяйствах всех категорий, особенно крупно – рогатого, продолжается сброс маточного поголовья. Практически не происходит обновление основных производственных фондов предприятий АПК: износ основных фондов достигает 85 %, выбытие основных средств превышает их обновление в                    1,5-2 раза. Падает плодородие почв, низкий уровень технологических процессов приводит к снижению урожайности сельхозкультур. Хозяйства испытывают острый недостаток собственных оборотных средств. По причине больших постоянных убытков и неустойчивого финансового состояния для большинства хозяйств ограничен доступ к кредитова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Характерная для многих районов области тенденция к сокращению населения влияет на сокращение работоспособных кадров, занятых в сельскохозяйственном производстве, вызванное в первую очередь низким уровнем заработной плат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е имеется 112 торговых предприятий, из них - 49 магазинов Торжокского райпо, 24 предприятия общественного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в 2011 году по району составил                          529,1 млн руб., или 105 % к уровню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ооборот Торжокского райпо составил 249,7 млн руб., что составляет 102 % к уровню 2010 года. От общего товарооборота оборот Торжокского райпо составил 47,2 %, райпо старается сохранить нерентабельные магазины, расширяются другие виды услуг, предоставляемые торговой сетью, такие как предварительный заказ, кредит, прокат. Все магазины Торжокского райпо занимаются закупкой от населения излишков сельскохозяйственной продукции: мяса, картофеля, овощей, плодов, дикорастущих ягод, грибов, лекарственного сырья, шерсти, кож. Работает цех по производству полуфабрикатов, которые также реализуются через собственные магазины и пользуются спросом у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Торжокском райпо 27 магазинов работают по методу самообслуживания, товарооборот магазинов данной категории составил более 50 % от общего товарооборота по Торжокскому рай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Ввод жилой площади в основном происходит за счет индивидуального жилищного строительства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Восьмиквартирный жилой дом был построен в 2010 году колхозом «Мир»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На сегодня в районе продолжается строительство 229 объектов, в том числе - 199 индивидуальных жилых дом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193"/>
        <w:gridCol w:w="1193"/>
        <w:gridCol w:w="1193"/>
        <w:gridCol w:w="1193"/>
        <w:gridCol w:w="1194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дажа земельных участков под индивидуальное жилищное строительство (г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од жилья (кв. 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18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>В настоящее время для закрепления населения на селе принято решения о  продаже земельных участков под жилищное строительство, в том числе многодетным семь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и первой категории («Торжок – Осташков», «Торжок – Старица») в районе содержатся в достаточно хорошем состоянии, тогда как остальные из-за ограничения выделенных средств  только поддерживаются в проезжем состоянии. Практически совсем не выделяются денежные средства на содержание дорог третьего класса, которых 864 км. Ремонт, содержание и обслуживание дорог района осуществляют ГУП «Торжокское ДРСУ» и ООО «Серви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ржокским ДРСУ на содержание дорог ежегодно  осваивается не более   35 000,0 тыс. руб. Данных средств недостаточно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вяз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айона осуществляют свою деятельность  филиал федерального государственного унитарного предприятия «Почта России» ОСП Торжокский почтам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электрической связи населению предоставляет ОАО «Ростелеком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тели района имеют доступ к скоростному широкополосному Интернету по технологии ADSL. Широко распространена сотовая связь, услуги которой представляют ОАО «ВымпелКом», ОАО «МТС», ОАО «Мегафон», ОАО «Теле 2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2782" w:hanging="26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е предпринимательство</w:t>
      </w:r>
    </w:p>
    <w:p>
      <w:pPr>
        <w:pStyle w:val="Normal"/>
        <w:ind w:left="2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в районе зарегистрировано 100 предприятий малого бизнеса и 350 индивидуальных предпринима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ельскохозяйственном производстве успешно трудятся  34  крестьянско-фермерских хозяйств, которые занимаются как животноводством, растениеводством, так и предоставлением услуг сельского тур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ами успешно действующего малого бизнеса в районе являются: ООО «Транзит - сервис» - розничная торговля, общественное питание; ООО «Ферма «Надежда» - племенная козоферма; ИП Дубровский В.Г. - розничная торговля, предоставление услуг; КФХ Решетняка А.Н. - производство продукции растениеводства и животноводства; кооператив ССППК «Торжокский»; ИП Львов В.М. – сельский туризм, д. Восцы, Большесвятцовско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07 года администрация Торжокского района активно участвует в мероприятиях по реализации целевой программы «Поддержка развития малого предпринимательства в Тверской обла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 работает бизнес - центр, и три деловых центра  в п. Зеленом, п. Высоком, и д. Мошки. Утверждена муниципальная целевая программа «Поддержка малого и среднего предпринимательства в муниципальном образовании Тверской области «Торжок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последние годы происходит смещение деятельности предприятий малого бизнеса из торговли в производственную сферу. Тройку лидеров по занятости в малом бизнесе составляют: торговля и общественное питание, сельское хозяйство, ремонт и строительство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лощадь жилых помещений в Торжокском районе составляет 669,96 тыс. кв. м, в том числе: индивидуальных жилых домов –                               454,35 тыс. кв. м, или 67,8% всей площади, многоквартирных жилых домов – 202,73 тыс. кв. м. Число квартир в жилых помещениях – 4 04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й площади жилого фонда  оборудовано водопроводом -       210,53 тыс. кв. м, или 31,4 %, водоотведением - 176,73 тыс. кв. м (26,4%), отоплением – 219,74 тыс. кв. м (32,8 %).  Оборудованы «ванной» или «душем» - 127,71 тыс. кв. м, или 19,1 %. Площадь оборудования всеми видами благоустройства (вода, отопление, газ, водоотведение) –                  94,12 тыс. кв. м, или 1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жилищного фонда по изно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зно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ща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жилых дом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-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-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федеральной программы «Модернизация жилищно - коммунального хозяйства» в районе создано 11 ТСЖ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в рамках программы капитального ремонта  отремонтированы жилые дома: 5 домов в д. Грузины на сумму                                            3 893 тыс. руб. и 8 домов в д. Мошки на сумму 11 583 тыс. руб. В 2011 году: ТСЖ «Большое Святцово» 3 жилых дома на сумму 2 700,7 тыс. руб; ТСЖ «Славный» 1 дом – 484,7 тыс. руб.; ТСЖ «п. Мирный» 2 жилых дома –  2 549,5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коммунальной инфраструктуры находится в муниципальной собств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услуги по водоснабжению, водоотведению и прочие услуги, в т.ч. услуги гостиницы, оказывает МУП «ЖКХ Торжокского района». В ведении  предприятия наход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водоснабжения: водопроводные сети протяженностью           84 592,9 п. м, артскважины – 69 единиц, водонапорные башни - 48 единиц, здания насосных станций - 62 един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кты водоотведения: канализационные сети протяженностью                     28 990,9 п. м, канализационные насосные станции - 7единиц, канализационный коллектор – 1 единица, напорный коллектор – 1 единица, поля фильтрации – 5 единиц, отстойники – 2 единицы, очистные сооружения – 6 единиц, песочно-гравийный фильтр - 1 единица, насосные станции перекачек – 2 еди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предприятия составляет                       6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пуск теплоэнергии на отопление и горячее водоснабжение осуществляет ООО «ТверьЭнергоСервис», которое обслуживает  котельные в 12 сельских поселениях (в 16 населенных пунктах), из них 8 котельных работают на твердом топливе, 8 котельных работают на газообразном топливе. Суммарная мощность котлов составляет 55,3 Гк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тепловых сетей - 18 545,8 погонных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й неудовлетворитель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Сервис», в уставном капитале которого доля МО «Торжокский район» составляет 10 %, оказывает следующие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, утилизация бытовых и промышлен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анспортные услуги: для сельхозпроизводителей, работа грейдера по зимней расчистке, летнее грейдирование дорог 4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благоустройству территорий сельски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аботает 2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устойчивое финансовое по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игон твердых бытовых и производственных отходов функционирует с 1975 года. Эксплуатация разрешена до 2020 года. Площадь полигона складирования составляет 5,4 га. Вместимость полигона (свалки) – 307 тыс. куб. м. Наполняемость полигона 75 %. Вывоз отходов производят                         2 специализированные машины (мусоровоз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м жилыми домами в районе занимается ООО «Управляющая компания жилищно-коммунального хозяйства Торжокского района» со 100 % частным капиталом. Площадь обслуживаемого  жилищного фонда составляет 73,3 тыс. кв. м, 160 домов в 22 населенных пунктах. Численность работников предприятия составляет 14 человек. Предприятие арендует производственно-техническую базу. Собираемость платежей с населения составляет  8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вышения эффективности, устойчивости и надежности функционирования жилищно-коммунальных систем в районе приня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Модернизация основных фондов жилищно-коммунального хозяйства Торжок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ая программа «Обеспечение жильем молодых семей Торжок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Переселение граждан из ветхого и аварийного жилищного фонда Торжок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Капитальный ремонт жилых домов муниципального жилищного фон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ситуация в целом по району остается благоприятной. Отсутствуют поврежденные природные объекты, нуждающиеся в рекультивации, особо загрязненные участки, территории с неблагоприятными природными услов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насчитывается 42 кладбища,                                              18 скотомогильников. В 8 км от Торжка по дороге «Торжок – Яконово» размещен полигон по захоронению ядохимикитов, функционирует свалка бытовых твердых отходов в Борисцевском сельском поселении. Имеется законсервированный сибиреязвенный скотомогильник в Пироговском сельском поселении - д. Дмитро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олгосрочной инвестиционной политики имеются предложения реализации  трех инвестиционных проектов: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- ООО «Аббот» - производство плит «МДФ», размещение в Борисцевском сельском поселени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- ОАО «Торжокский нефтехимический завод», производство высококачественного топлива, размещение в Масловском сельском поселени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- ЗАО «ТоТЭК», производство моторного топлива, размещение в Пирогов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только ЗАО «ТоТЭК» продолжает работы по проектированию и выделению земельных участков под строительство дорог, что предполагает в будущем создание более 130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е инвестиций в сельскохозяйственное производство 1 863 га земель фонда перераспределения района передано в аренду                                      ООО «ПолиТим», п. Высокое, вновь образованному сельскохозяйственному предприятию. Сумма инвестиций данной компании составила на текущий период более 40 млн руб. ОАО «Торжокский мясокомбинат инвестирует в развитие ЗАО «Глухово», п. Высокое для развития молочного скотоводства, ООО СХП «Красное Знамя», д. Тредубье в мясное животно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а и утверждена схема территориального планирования МО «Торжок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.14.1. Здравоохранение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жокском районе 39 лечебно-профилактических учреждений, в том числе: 5 участковых больниц (</w:t>
      </w:r>
      <w:r>
        <w:rPr>
          <w:color w:val="000000"/>
          <w:sz w:val="28"/>
          <w:szCs w:val="28"/>
        </w:rPr>
        <w:t>Высоковская, Поведская, Страшевичская, Таложенская, Мошковская), 1 амбулатория  (Мирновская), 27 фельдшерско-акушерских пункта. Все лечебно - профилактические учреждения входят в состав государственного бюджетного учреждения здравоохранения «Торжокская центральная районная больниц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щность круглосуточного стационара участковых больниц - 93 койко-мест, в т.ч. койко-мест сестринского ухода – 5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ункционируют стационары дневного пребывания больных на базе Высоковской, Мошковской и Таложенской участковых больниц. Всего                      17 койко-мес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ункционируют восемь офисов врачей общей практики (семейных врачей) на базе Высоковской (1), Таложенской (1), Мошковской (2), Поведской (1), Страшевической (1) участковых больниц и Мирновской (2) амбула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врачами - на 10 тыс. населения составила 4,3. Обеспеченность средними медицинскими работниками –на 10 тыс. населения составила 2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134"/>
        <w:gridCol w:w="1134"/>
        <w:gridCol w:w="1559"/>
        <w:gridCol w:w="2000"/>
      </w:tblGrid>
      <w:tr>
        <w:trPr>
          <w:trHeight w:val="354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эффициент совместительства</w:t>
            </w:r>
          </w:p>
        </w:tc>
      </w:tr>
      <w:tr>
        <w:trPr>
          <w:trHeight w:val="273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кадры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1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  вра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1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медрабо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рачебных посещений на 1 жителя для амбулаторно-поликлинической помощи выросло с 3,6 в 2012 году до 3,8 в 2011 г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обращений за скорой медицинской помощью на 1 жителя немного сократилось с 0,166 в 2010 году до 0,165 в 201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рост заболеваемости населения района, что связано, с одной стороны, с ростом доли пожилого населения и с активным выявлением заболеваний посредством диспансеризации, проведением профилактических осмотров, с другой стороны с недостаточной эффективностью системы профилактики и предотвращения заболеваний. Так, число больных, впервые выявленных с заболеваниями сердечнососудистой системы (гипертоническая болезнь) составило 346,4 на 100 тыс. населения, смертность от заболеваний сердечнососудистой  системы составила 1074,7 на 100 тыс. населени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center"/>
        <w:rPr/>
      </w:pPr>
      <w:r>
        <w:rPr>
          <w:bCs/>
          <w:sz w:val="28"/>
          <w:szCs w:val="28"/>
        </w:rPr>
        <w:t>. Образование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истеме образования  Торжокского района действуют 35 образовательных организац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 дошкольная образовательная организация на 80 мест, на них зачислено 39 детей, и в 9 муниципальных образовательных организациях созданы группы «Дошкольник», в которых воспитываются 112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 вневедомственные дошкольные образовательные организации на 120 мест, в них зачислено 73 ребенка. Охват дошкольными образовательными организациями в целом по району составляет 3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7  муниципальных образовательных  организаций: 16 средних школ, в них 1 185 учащихся, 8 основных, в них 224 учащихся, 3 начальные школы, в них 36 учащихся. Численность обучающихся во всех школа составляет          1 400 уче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образовательная организация Торжокская школа-интернат для детей сирот и детей, оставшихся без попечения родителей, 46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образовательная организация для детей сирот и детей, оставшихся без попечения родителей - Торжокская (сельская) специальная (коррекционная) общеобразовательная школа-интернат 8 вида – 94 воспитан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организации дополнительного образования: дом детства и юношества, где занимаются 1 050 детей, детский оздоровительный образовательный центр физической подготовки, где занимаются 440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школьные образовательные организации района работают по современным программам и технологиям, обеспечивающим высокий уровень  подготовки детей к школе: «Радуга», «Из детства – в отроч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всех школах существует сеть кружков, факультативов, спортивных секций, повышающих уровень интеллектуального развития школьников, обеспечивающих эстетическое, физическое совершенствование учащихся. В ряде школ в 10-11 классах осуществляется профильное обучение, созданы математические, биологические, экологические, гуманитарные клас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педагогов Торжокского района имеют звание «Заслуженный учитель Российской Федерации», знаками ведомственного отличия награждены                        69 человек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center"/>
        <w:rPr/>
      </w:pPr>
      <w:r>
        <w:rPr>
          <w:bCs/>
          <w:sz w:val="28"/>
          <w:szCs w:val="28"/>
        </w:rPr>
        <w:tab/>
        <w:t>Молодёжная политик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 01.01.2012 численность молодежи в возрасте от 14 до                    35 лет  в Торжокском районе составляет 6 3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района действуют 17 детских и молодёжных общественных объединений и клубов по интересам различных направлений деятельности (спортивные, краеведческие, патриотические, экологические, волонтёрские). Созданы молодёжные советы сельских поселений, где объединилась молодёжь от 18 до 35 лет, которые активно включаются в жизнь поселения 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ятся районные конкурсы социально - значимых программ общественных объединений, лучшие из них получают гранты и направляются на областные конкур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созданы и активно действуют: спортивно-оздоровительный клуб «Самбист», трудовое объединение «Викинги» Рудниковской средней школы, спортивный клуб «Мошки», молодёжный совет Грузинского сельского поселения, подростковое объединение «Милосердие» д. Климово, трудовая бригада Мошковской средней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проводится отбор абитуриентов - выпускников школ района из малообеспеченных семей, которые хотели бы получить профессиональное образование и специалистами вернулись в район.</w:t>
      </w:r>
    </w:p>
    <w:p>
      <w:pPr>
        <w:pStyle w:val="Normal"/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center"/>
        <w:rPr/>
      </w:pPr>
      <w:r>
        <w:rPr>
          <w:bCs/>
          <w:sz w:val="28"/>
          <w:szCs w:val="28"/>
        </w:rPr>
        <w:t>. Культур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Торжокского района имеется 36 учреждений культурно-досугового типа, с общим числом посадочных мест 6 045, в том числе 35 с числом посадочных мест 5 915, расположенных в сельской местности. В Торжке находится районный информационно-методический центр (далее – РИМЦ), в п. Мирный - Дом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ри учреждениях клубного типа действует 189 клубных формирований с количеством участников 1 988 человек, в том числе                             99 формирований для детей до 14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ИМЦ располагает залом на 130 мест, на его базе проводятся районные и областные мероприятии (конференции, семинары, конкурсы, фестивали, концерты для населения, выставки декоративно - прикладного творчеств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ИМЦ работает 10 клубных формирования, из них 1 народный коллектив агиттеатр «Новото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. Физическая 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имеется 18 спортивных площадок, пропускная способность которых составляет 432 человека в час, 29 спортивных залов, площадь которых  5 265 кв. м, пропускной способностью 580 человек в час. Из                     29 залов 9 - приспособленных, 20 - стандартных.  За последние годы заметно улучшилась спортивная и материально-техническая б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числа населения активно занимаются различными видами спорта 18 % населения, или 4 176 человек. Район полностью обеспечен физкультурными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остояние муниципальных финансов, можно выделить  отрицательную тенденцию, непосредственно связанную с политикой федерального правительства, направленной на централизацию бюджетных доходов. Областные органы власти, соответственно, так же вынуждены покрывать недостающие доходы за счет нижестоящих бюдж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район частично лишается стимулов для свободного развития, и будет вынужден в долгосрочном периоде опираться в первую очередь на неналоговые доходы, земельный налог, налог на имущество. 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муниципального образования «Торжокский район»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sz w:val="28"/>
          <w:szCs w:val="28"/>
        </w:rPr>
        <w:t>на период до 2020 года</w:t>
      </w:r>
    </w:p>
    <w:p>
      <w:pPr>
        <w:pStyle w:val="28"/>
        <w:spacing w:lineRule="auto" w:line="240" w:before="0" w:after="0"/>
        <w:ind w:left="0" w:hanging="0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Оценка социально-экономической ситуации в районе показывает, что ресурсы развития у района имеются, разнообразны, но задействованы не в полной мере. Несмотря на имеющиеся проблемы и объективные ограничения развития у Торжокского района есть значительные возможности для укрепления экономической базы и перехода к перспективному и сбалансированному развит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общая стратегическая цель развития района может быть сформулирована как развитие Торжокского района в качестве самостоятельного и многофункционального муниципального образования с устойчивой и сбалансированной экономикой, активным и взаимоответственным советом общественности, комфортной средой, обеспечивающей высокий уровень жизни населения и благоприятные условия для общественной и 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бщей стратегической цели предполагается реализации мероприятий по следующим направлениям: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звитие промышленных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айонного  сообщества и общественного самоуправ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системы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сре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района, как центра исторической куль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одернизация  инженерной инфраструк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лучшение качества услуг здравоохран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развитие системы социальной защиты населения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олодежная политик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охранение и развитие достигнутого уровня культуры;  </w:t>
      </w:r>
    </w:p>
    <w:p>
      <w:pPr>
        <w:pStyle w:val="Normal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азвитие физической культуры и спо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ых направлений предполагается реализация следующих мероприятий, которые подлежат включению как в действующие, так и вновь разрабатываемые муниципальные целевые программы на период до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грамма содействия развитию сельского хозяйства Торжокского района Тверской област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жителей села к участию  реализации мероприятий по строительству (приобретению) жилья  на сел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реализации федеральной целевой  программы «Социальное развитие села 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улучшение жилищных условий граждан, проживающих в сельской местности, в том числе  молодых семей и специалист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севных площадей в хозяйствах всех категор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казание помощи в проведении инвентаризации земель сельскохозяйственного назначения в разрезе  сельхозтоваропроизводите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действие в поддержании почвенного плодород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создании условий для развития приоритетных подотраслей растениеводства путем предоставления субсидий за приобретенные элитные  семена сельскохозяйственных культур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трудоустройству выпускников учебных заведений в сельскохозяйственные предприятия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действие в заключении договоров о целевой  контрактной подготовке с абитуриентами, проживающими на территории муниципального образования с целью их поступления в высшие и средние учебные заведения сельскохозяйственного профил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в выявлении потребности в специалистах сельскохозяйственного производства соответствующего уровня образования в район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организации сельскохозяйственных потребительских кооперативов и развитии крестьянских  (фермерских) хозяйств и других малых форм  хозяйственного на территории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создании пунктов приемки переработки молока путем предоставления субсидии на возмещение части затрат по приобретению технологического оборудов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едоставление субсидий  в целях поддержки малых форм хозяйствования на сел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ивлекательности института крестьянских (фермерских) хозяйст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Новое село», деревня Грузины, Грузинского сельского поселе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 инвестиционной привлекательности проект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ельского хозяйства в сфере   выращивания экологически чистой продукции и  агротуризма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ое жилищное строительство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оительство спортивного зала и организация спортивно - оздоровительной зоны для  привлечения  спортсменов  к подготовке к соревнованиям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портивной лыжной базы, базы спортивного туризма и отдых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ификация  д. Грузины, д. Юрьево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промышленного развития район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едприятий по переработке и реализации  сельскохозяйственной продукц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перевооружение основных фондов предприятий;</w:t>
            </w:r>
          </w:p>
          <w:p>
            <w:pPr>
              <w:pStyle w:val="Normal"/>
              <w:ind w:firstLine="709"/>
              <w:jc w:val="both"/>
              <w:rPr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привлечению инвесторов.</w:t>
            </w:r>
          </w:p>
          <w:p>
            <w:pPr>
              <w:pStyle w:val="Normal"/>
              <w:ind w:firstLine="709"/>
              <w:jc w:val="both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фраструктуры поддержки и развития малого бизнеса (фонда поддержки малого предпринимательства, совершенствование работы бизнес-центра, создание деловых информационных центров в  сельских поселениях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нвесто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обновление инвестиционного паспорта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ланов проведения выставок и конференц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бластных инвестиционных и рекламных программ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ети предприятий бытового обслужива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роизводств потребительских товар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ивлечение ресурсов и потенциала малого бизнеса к участию в реализации следующих районных программ: развитие  физической культуры, развитие сферы культуры, патриотическое воспитание молодежи, благоустройство сельских поселений, ремонт и содержание дорог, участие в восстановлении исторических памятников культуры,  поддержка ветеранских организац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йонного сообщества и обществен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1. Развитие районного сообществ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нового осознанного отношения к своему соседу, дому, двору, населенному пункту, стран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толерантности между пожилыми жителями и молодежь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здание благоприятного климата для проживания в каждом населенном пункт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100 % информирование населения о событиях, происходящих в районе, и деятельности муниципалитета и общественности. 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 Гражданское участие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депутатских отчетов на каждой территории избирательного округа с участием Комитетов общественного самоуправления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«Объединений жителей многоквартирных домов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а и оформление социально-общественного паспорта каждого населенного пункта. 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ind w:left="1321" w:hanging="1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артнерств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развитие сети общественных советов в район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реализация социально значимых партнерских проектов в рамках региональных программ с участием всех членов районного сообще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на базе деловых информационных центров создать общественные центры – Интернет-ресурсы. 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ind w:left="1321" w:hanging="1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местного самоуправле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в ряды совета  общественности новых членов, в т.ч. научно - творческой интеллигенции, депутатов, предпринимателей, администрации, молодеж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центра поддержки инициатив жи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олодежного координационного Совета по движению совета обществен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униципальной системы образования Торжокского района Тверской област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бразовательных результатов обучающихся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а условий предоставления образовательных услуг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управления системой образова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материально - технической базы  образовательных учрежден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тдыха в каникулярное  врем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 здорового пита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ополнительного образова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ошкольного образова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овершенствование кадров  системы образова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го  подвоза  учащихся к месту учеб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дистанционное образование детей инвалид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 систему  функционирования базовых школ как ресурсных, социокультурных и методических цент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центры здоровья по  реализации  мероприятий, направленных на профилактику и предотвращение потребления табака, алкоголизма, наркомании, токсикомании  вредных привычек в молодежной сред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онный район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33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Развитие инфраструктур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елефонной связи на основе цифровых электронных АТС. Внедрение беспроводной связи. Доведение уровня телефонизации до 60 ТА на 100 жите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деловых информационных  центров в каждом поселении для  доступа  населения к информационным ресурсам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убличных информационных ресурсов, удовлетворяющих потребности населения и организаций в информац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локальной сети, объединяющей управления и подразделения администрации в единую информационную систему. Широкое использование информационных технологий в принятии управленческих решен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еобходимого уровня информационно - коммуникационной инфраструктуры, информационных ресурсов и систем. Подготовка кадров для создания службы информационной безопасност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2. Власть и общество в информационном пространстве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нное правительство. Взаимодействие управлений и подразделений администрации в информационном пространстве. Электронный документооборот и контроль исполнения. Развитие и доступность для населения базы данных всех директивных, нормативных, информативных документов, определяющих направления развития и жизнь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единой автоматизированной системы оперативного контроля и управления районом. Повышение эффективности функционирования всех районных служб, обеспечение оперативного реагирования на аварийные и чрезвычайные ситуации за счёт использования инфо-коммуникацион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здание и развитие единой информационно-расчётной системы района. </w:t>
            </w:r>
          </w:p>
        </w:tc>
      </w:tr>
      <w:tr>
        <w:trPr>
          <w:trHeight w:val="533" w:hRule="atLeast"/>
        </w:trPr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8"/>
                <w:szCs w:val="28"/>
              </w:rPr>
              <w:t>6.3. Информационные технологии на службу жителям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танционное обучение на базе деловых информационных центров. Получение правовой и деловой информации, повышение квалификации, профессиональная переподготовка на основе обучающих программ по выбору пользовате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поиск работы с использованием информационно-справочной службы. Повышение занятости населения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рганизация новых форм досуга молодёжи, отвлекающих её от социально опасных типов поведения.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61" w:hanging="961"/>
        <w:jc w:val="both"/>
        <w:rPr/>
      </w:pPr>
      <w:r>
        <w:rPr>
          <w:sz w:val="28"/>
          <w:szCs w:val="28"/>
        </w:rPr>
        <w:t>Развитие района</w:t>
      </w:r>
      <w:r>
        <w:rPr/>
        <w:t>, как центра исторической культуры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33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1. Развитие района  как центра исторической  культур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реализации мероприятий по  реконструкции Усадьбы Стрешневых «Знаменское раек»  XVIII – XIX в.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итино - Василевского  туристического  направ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новых туристических маршрутов по направлениям Знаменское-Грузины, Торжок- Грузины-Берново - Старица, Млевичи-Ладьино- Шостк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уход  за погостом Прутня. Могила А.П. Керн,1800-1879 гг.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конкурсных мероприятий «Моя семья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едение курса «Основы православной культуры» при школ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аздников День сельского поселения и День малой деревн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2. Развитие патриотизма местного сообщества, молодежная политик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дание книги по истории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школьных краеведческих чтений «Моя малая Родина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поиску и увековечению памяти погибших в годы Великой Отечественной Войны 1941-1945 года, в «Горячих точках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конкурсов творческих работ «Я голосую за мир», «У войны не женское лицо», «С чего начинается Родина?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емейных праздник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о-туристического слета в с. Горощино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 обновлению экспозиций школьных музеев и уголков боевой и трудовой слав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 проведение «Уроков мужества», «Уроков памяти», «Уроков мира»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районной инженерной инфраструктуры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грамма модернизации объектов жилищно- коммунального хозяйства Торжокского район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ое хозяйство: упорядочение наименования улиц и нумерации зданий в сельских поселениях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ветхого  жилищного фонд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(модернизация) основных фондов жилищно - коммунального хозяйства с целью замены объектов, физический износ которых превысил сверхнормативные показатели и обладает повышенной аварийностью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коммунальных  услуг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ификация Марьинского, Мирновского, Тверецкого сельских поселен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ификации д. Грузины, д. Юрьево, д. Пирогово, д. Мошк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 очистных сооружений п. Славны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 газовых сетей п. Славны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оресурсосбережение в жилищно-коммунальном хозяйстве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реконструкция  детского сада п. Славный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 детского сада д. Грузин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 выделение участков под жилищное строительство в населенных пунктах: Василево, Борисцево, Юрьево, Тредубье, Крупшево, Тверецкий, Высокое, Семеновско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дороги Стружня – Князев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961" w:hanging="961"/>
              <w:jc w:val="both"/>
              <w:rPr/>
            </w:pPr>
            <w:r>
              <w:rPr>
                <w:sz w:val="28"/>
                <w:szCs w:val="28"/>
              </w:rPr>
              <w:t>Развитие системы социальной защиты и помощ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 работы социального Дома-интерната для ветеранов, людей с ограниченными возможностями и пенсионе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коек сестринского ухода в сельских участковых больницах для пенсионеров и людей с ограниченными возможностя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комфортной среды проживания и передвижения для людей с ограниченными возможностя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лубов досуга в  учреждениях культуры для пенсионеров в каждом сельском поселен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айонной системы для выявительного характера поддержки малообеспеченных жителей и сем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занятости жителей, в том числе подростков и пенсионеров, и людей с ограниченными возможностя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еханизма постоянного информирования населения о социальных льготах, гарантиях и прав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лужбы экстренной психологической помощи «телефон доверия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развитие службы помощи семье, женщинам и детям, оказавшимся в кризисной ситуац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созданию  социально бытовых услуг для населения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ind w:left="961" w:hanging="9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летнего отдыха и оздоровления детей и подростков при школах в сельских поселения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ьготное питание учащихся начальных классов образовательных учрежден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стипендий стипендиатам главы района и студентам по целевому набору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материальной помощи на ремонт жилья и обустройство детям сиротам, детям оставшимся без попечения родителей, воспитанникам интернатных учреждений, возвращающихся к месту жительства в Торжокский район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961" w:hanging="9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услуг системы здравоохране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 Развитие и совершенствование материально-технической баз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переоснащение и оснащение лечебных и диагностических служб современным медицинским оборудованием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средствами связ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ьютеризация служб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санитарным транспортом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ть здания и помещения средствами противопожарной и охранной сигнализ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благоустройство территории;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кабинетов  врачей общей практики (семейных врачей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Повышение эффективности функционирования здравоохранен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ответствия муниципальных услуг в  сфере здравоохранения принятым стандартам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адров областных и клинических учреждений и институтов для совместной рабо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аксимальное использование возможностей медицинского округа для оказания высококвалифицированной лечебно - диагностической помощи жителям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совершенствование системы платных услуг, добровольного медицинского страхования, системы догово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штатной  численности персонала к нормативной потреб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использование Интернет технологи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создание в аптеках информационно-справочных служ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 Кадровая политика в здравоохранении район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ие на обучение в медицинские ВУЗы и колледжи на подготовку врачей и медицинских сестер по договорам с обязательством возврата в медицинские организации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ысокого профессионального уровня специалистов (учеба, специализация, аттестац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 Повышение качества медицинских услуг и медико-социальной помощи на дому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штатной численности персонала к нормативной потреб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санитарным транспортом, современными средствами связи, портативной лечебно-диагностической аппаратурой врачей общей  практики (семейных врачей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оянная активная работа участковых врачей (фельдшеров ) на дому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естринского процесса для организации и обеспечения ухода за больными на до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 Создание условий для развития здорового поколен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формы материального и морального поощрения на предприятиях и учреждениях района (в трудовых коллективах, школах) с целью пропаганды и внедрения здорового образа жизн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ежегодной диспансеризации жителей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ная санитарно-просветительная работа среди всех слоев на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униципальных целевых  программ, направленных на укрепление и сохранение здоровья жителей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осуществление в районе  программы социальных гарантий для людей с ограниченными возможностями, позволяющие обеспечить доступность к дорогостоящим видам диагностики и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961" w:hanging="9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 Сохранение и развитие культурного потенциала и культурного наследия город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и уход за  памятниками истории и культуры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поддержка любительского искусства и самодеятельного художественного промысл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развитие кадрового потенциал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 - технической базы и  проведение  капитальных и текущих ремонтов учреждени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 Обеспечение преемственности развития культуры наряду с поддержкой культурных инновац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создание постоянно действующего музейно-выставочного зала знаменитых народных промыслов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тудии для регулярного проведения мастер-классов и творческих встреч с мастерами и народными умельца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ение фондов в краеведческих музеях  сельских поселен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дополнительного демонстрационного и экспозиционного оборудова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экскурсионной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ых технологий в музейную и библиотечную дея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 Развитие и укрепление инфраструктуры, обеспечивающей единство культурного пространства город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и поиск инвесторов для реализации проектов в сфере культур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единого библиотечного каталога межмуниципальной сельской библиотек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компьютерами библиотек образовательных учреждений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бучения сотрудников библиотек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библиотечных фонд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ирования жителей о проводимых мероприятиях в сфере культур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портивно - оздоровительного комплекса д. Грузин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ссового спорта и физкультурно - оздоровительного движения среди всех возрастных групп и категорий населения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тско - юношеского спорта в системе муниципальных УДОД и других учреждений физкультурно-спортивной направлен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новых видов спорт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спортивных площадок по месту жительства на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здорового образа жизн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летних  туристических и спортивно- оздоровительных мероприят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экстремальных видов спор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624" w:top="1134" w:footer="624" w:bottom="1134"/>
          <w:pgNumType w:start="115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7"/>
        <w:gridCol w:w="1022"/>
        <w:gridCol w:w="208"/>
        <w:gridCol w:w="1298"/>
        <w:gridCol w:w="1134"/>
        <w:gridCol w:w="1276"/>
        <w:gridCol w:w="1559"/>
        <w:gridCol w:w="1418"/>
        <w:gridCol w:w="1275"/>
        <w:gridCol w:w="1418"/>
        <w:gridCol w:w="83"/>
        <w:gridCol w:w="631"/>
        <w:gridCol w:w="945"/>
        <w:gridCol w:w="42"/>
        <w:gridCol w:w="41"/>
      </w:tblGrid>
      <w:tr>
        <w:trPr>
          <w:trHeight w:val="732" w:hRule="atLeast"/>
        </w:trPr>
        <w:tc>
          <w:tcPr>
            <w:tcW w:w="14069" w:type="dxa"/>
            <w:gridSpan w:val="1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казатели социально-экономического развития муниципального образования </w:t>
            </w:r>
            <w:r>
              <w:rPr>
                <w:bCs/>
                <w:iCs/>
                <w:color w:val="000000"/>
                <w:sz w:val="28"/>
                <w:szCs w:val="28"/>
              </w:rPr>
              <w:t>Торжокский райо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на период до 2020 года</w:t>
            </w:r>
          </w:p>
        </w:tc>
        <w:tc>
          <w:tcPr>
            <w:tcW w:w="1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right="-3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</w:t>
            </w:r>
          </w:p>
          <w:p>
            <w:pPr>
              <w:pStyle w:val="Normal"/>
              <w:autoSpaceDE w:val="false"/>
              <w:ind w:left="-8" w:right="-3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6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20 год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right="-3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графические показател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 (среднегодовая) - всего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предыдущему году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%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  городского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предыдущему году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%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го      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предыдущему году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%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шленность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9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459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662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2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360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878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8723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3659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1"/>
        <w:gridCol w:w="1035"/>
        <w:gridCol w:w="1459"/>
        <w:gridCol w:w="1276"/>
        <w:gridCol w:w="1276"/>
        <w:gridCol w:w="1417"/>
        <w:gridCol w:w="1418"/>
        <w:gridCol w:w="1275"/>
        <w:gridCol w:w="1276"/>
        <w:gridCol w:w="1436"/>
      </w:tblGrid>
      <w:tr>
        <w:trPr>
          <w:trHeight w:val="151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обыча полезных ископаемых ( C 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0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23</w:t>
            </w:r>
          </w:p>
        </w:tc>
      </w:tr>
      <w:tr>
        <w:trPr>
          <w:trHeight w:val="151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рабатывающие производства ( D 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9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494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495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02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97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369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2381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60002</w:t>
            </w:r>
          </w:p>
        </w:tc>
      </w:tr>
      <w:tr>
        <w:trPr>
          <w:trHeight w:val="182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изводство и распределение электроэнергии, газа и воды ( E 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8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2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8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02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274</w:t>
            </w:r>
          </w:p>
        </w:tc>
      </w:tr>
      <w:tr>
        <w:trPr>
          <w:trHeight w:val="151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укция сельского хозяйства во всех категориях хозяйств в ценах соответствующих лет - все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9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8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7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</w:tr>
      <w:tr>
        <w:trPr>
          <w:trHeight w:val="151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укция сельскохозяйственных предприятий в ценах соответствующих л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</w:tr>
      <w:tr>
        <w:trPr>
          <w:trHeight w:val="305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укция крестьянских (фермерских) хозяйств в ценах соответствующих л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41" w:hRule="atLeast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дукция в  хозяйствах  населения в ценах соответствующих л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14"/>
        <w:gridCol w:w="1537"/>
        <w:gridCol w:w="1276"/>
        <w:gridCol w:w="1276"/>
        <w:gridCol w:w="1417"/>
        <w:gridCol w:w="1418"/>
        <w:gridCol w:w="1275"/>
        <w:gridCol w:w="1276"/>
        <w:gridCol w:w="1417"/>
      </w:tblGrid>
      <w:tr>
        <w:trPr>
          <w:trHeight w:val="1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тениеводства в ценах соответствующих л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</w:tr>
      <w:tr>
        <w:trPr>
          <w:trHeight w:val="30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вотноводства в ценах соответствующих л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</w:tr>
      <w:tr>
        <w:trPr>
          <w:trHeight w:val="305" w:hRule="atLeast"/>
        </w:trPr>
        <w:tc>
          <w:tcPr>
            <w:tcW w:w="13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са всех видов скота (реализация на убой в живом весе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к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шту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рст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рна (в весе после доработки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фел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ь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още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 и связ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езено (отправлено) грузов предприятиями транспорта, 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тон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еревезенных пассажиров предприятиями транспорта - 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14"/>
        <w:gridCol w:w="1537"/>
        <w:gridCol w:w="1276"/>
        <w:gridCol w:w="1276"/>
        <w:gridCol w:w="1417"/>
        <w:gridCol w:w="1418"/>
        <w:gridCol w:w="1275"/>
        <w:gridCol w:w="1276"/>
        <w:gridCol w:w="1417"/>
      </w:tblGrid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ое предпринимательств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редних предприятий (на конец года), всего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малых предприятий, включая микропредприятия (на конец года), 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оличество индивидуальных предпринимателей, всего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вестиц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за счет всех источников финансирования в ценах соответствующих лет - 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к предыдущему году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вестиции в основной капитал за счет всех источников финансирования (без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14"/>
        <w:gridCol w:w="1537"/>
        <w:gridCol w:w="1276"/>
        <w:gridCol w:w="1276"/>
        <w:gridCol w:w="1417"/>
        <w:gridCol w:w="1418"/>
        <w:gridCol w:w="1275"/>
        <w:gridCol w:w="1276"/>
        <w:gridCol w:w="1417"/>
      </w:tblGrid>
      <w:tr>
        <w:trPr>
          <w:trHeight w:val="28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ъектов малого предпринимательства и параметров неформальной деятельности) в ценах соответствующих лет - 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к предыдущему году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-дефлятор к предыдущему году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м работ, выполненных по виду деятельности «строительство» (Раздел F) в ценах соответствующих л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д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 (среднегодовая)-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17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в бюджетных организация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заработной платы  - всего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лей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в бюджетных организация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лей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14"/>
        <w:gridCol w:w="1537"/>
        <w:gridCol w:w="1276"/>
        <w:gridCol w:w="1276"/>
        <w:gridCol w:w="1417"/>
        <w:gridCol w:w="1418"/>
        <w:gridCol w:w="1275"/>
        <w:gridCol w:w="1276"/>
        <w:gridCol w:w="1417"/>
      </w:tblGrid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Денежные доходы насе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8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доходы населения - 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отребительский рынок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34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 в ценах соответствующих л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 в ценах соответствующих ле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8</w:t>
            </w:r>
          </w:p>
        </w:tc>
      </w:tr>
      <w:tr>
        <w:trPr>
          <w:trHeight w:val="305" w:hRule="atLeast"/>
        </w:trPr>
        <w:tc>
          <w:tcPr>
            <w:tcW w:w="7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звитие отраслей жизнеобеспечения и  социальной сф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 общей площа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  населением за свой счет и с помощью кредит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 общей площа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яя обеспеченность населения площадью жилых квартир (на конец года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 на человек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исленность детей в  дошкольных  образовательных организация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14"/>
        <w:gridCol w:w="1537"/>
        <w:gridCol w:w="1276"/>
        <w:gridCol w:w="1276"/>
        <w:gridCol w:w="1417"/>
        <w:gridCol w:w="1418"/>
        <w:gridCol w:w="1275"/>
        <w:gridCol w:w="1276"/>
        <w:gridCol w:w="1417"/>
      </w:tblGrid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ом числе в дошкольных группах, организованных при    общеобразователных школа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ность дошкольными образовательными организациям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 на 100 детей дошкольного возраста        (1-6 лет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20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исленность учащихся в общеобразовательных организация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1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ольничными койко- местам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йко-мест на 10 ты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еле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1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ом числе койко-местами стационаров дневного пребы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йко-мест на 10 ты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еле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мбулаторно-поликлиническими организациям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-ний в смену на 10 тыс. населе-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14"/>
        <w:gridCol w:w="1537"/>
        <w:gridCol w:w="1276"/>
        <w:gridCol w:w="1276"/>
        <w:gridCol w:w="1417"/>
        <w:gridCol w:w="1418"/>
        <w:gridCol w:w="1275"/>
        <w:gridCol w:w="1276"/>
        <w:gridCol w:w="1417"/>
      </w:tblGrid>
      <w:tr>
        <w:trPr>
          <w:trHeight w:val="1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рачам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 на 10 тыс. населе-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1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 том числе врачами  общей практики (семейными врачами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 на 10 тыс. населе-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18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редним медицинским персонал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 на 10 тыс. населе-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9" w:hanging="769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2340" w:hanging="769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3911" w:hanging="76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61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3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7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99" w:hanging="699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2270" w:hanging="699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Style8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pacing w:val="10"/>
      <w:sz w:val="34"/>
      <w:szCs w:val="34"/>
      <w:lang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1">
    <w:name w:val="Название Знак1"/>
    <w:qFormat/>
    <w:rPr>
      <w:b/>
      <w:bCs/>
      <w:sz w:val="32"/>
      <w:szCs w:val="32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bCs/>
      <w:i/>
      <w:iCs/>
      <w:sz w:val="28"/>
      <w:szCs w:val="24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4">
    <w:name w:val="Основной текст (2) Знак"/>
    <w:qFormat/>
    <w:rPr>
      <w:sz w:val="24"/>
      <w:szCs w:val="24"/>
      <w:lang w:bidi="ar-SA"/>
    </w:rPr>
  </w:style>
  <w:style w:type="character" w:styleId="221">
    <w:name w:val="Основной текст (2)2"/>
    <w:qFormat/>
    <w:rPr>
      <w:sz w:val="24"/>
      <w:szCs w:val="24"/>
      <w:u w:val="single"/>
      <w:lang w:bidi="ar-SA"/>
    </w:rPr>
  </w:style>
  <w:style w:type="character" w:styleId="Style16">
    <w:name w:val="Подпись к таблице"/>
    <w:qFormat/>
    <w:rPr>
      <w:b/>
      <w:bCs/>
      <w:sz w:val="24"/>
      <w:szCs w:val="24"/>
      <w:shd w:fill="FFFFFF" w:val="clear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41">
    <w:name w:val="Основной текст (4)"/>
    <w:qFormat/>
    <w:rPr>
      <w:b/>
      <w:bCs/>
      <w:sz w:val="24"/>
      <w:szCs w:val="24"/>
      <w:shd w:fill="FFFFFF" w:val="clear"/>
    </w:rPr>
  </w:style>
  <w:style w:type="character" w:styleId="33">
    <w:name w:val="Основной текст (3)"/>
    <w:qFormat/>
    <w:rPr>
      <w:sz w:val="24"/>
      <w:szCs w:val="24"/>
      <w:shd w:fill="FFFFFF" w:val="clear"/>
    </w:rPr>
  </w:style>
  <w:style w:type="character" w:styleId="11">
    <w:name w:val="Заголовок №1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480" w:before="720" w:after="0"/>
      <w:jc w:val="both"/>
    </w:pPr>
    <w:rPr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/>
    </w:pPr>
    <w:rPr>
      <w:spacing w:val="10"/>
      <w:sz w:val="34"/>
      <w:szCs w:val="34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81">
    <w:name w:val="заголовок 8"/>
    <w:basedOn w:val="Normal"/>
    <w:next w:val="Normal"/>
    <w:qFormat/>
    <w:pPr>
      <w:keepNext w:val="true"/>
      <w:spacing w:before="0" w:after="58"/>
    </w:pPr>
    <w:rPr>
      <w:b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  <w:szCs w:val="20"/>
    </w:rPr>
  </w:style>
  <w:style w:type="paragraph" w:styleId="Style17">
    <w:name w:val="текст"/>
    <w:basedOn w:val="Normal"/>
    <w:qFormat/>
    <w:pPr>
      <w:spacing w:lineRule="auto" w:line="312"/>
      <w:ind w:firstLine="567"/>
      <w:jc w:val="both"/>
    </w:pPr>
    <w:rPr>
      <w:bCs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autoSpaceDE w:val="false"/>
      <w:ind w:left="360" w:right="4" w:hanging="360"/>
      <w:jc w:val="both"/>
    </w:pPr>
    <w:rPr>
      <w:b/>
      <w:bCs/>
      <w:sz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Iniiaiieoaeno">
    <w:name w:val="Iniiaiie oaeno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Web">
    <w:name w:val="Обычный (Web)"/>
    <w:basedOn w:val="Normal"/>
    <w:qFormat/>
    <w:pPr/>
    <w:rPr/>
  </w:style>
  <w:style w:type="paragraph" w:styleId="13">
    <w:name w:val="1"/>
    <w:basedOn w:val="Normal"/>
    <w:next w:val="Web"/>
    <w:qFormat/>
    <w:pPr>
      <w:spacing w:before="280" w:after="280"/>
      <w:ind w:firstLine="300"/>
    </w:pPr>
    <w:rPr/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Iauiue11">
    <w:name w:val="iauiue1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overflowPunct w:val="false"/>
      <w:autoSpaceDE w:val="false"/>
      <w:ind w:firstLine="567"/>
      <w:jc w:val="both"/>
    </w:pPr>
    <w:rPr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сновной текст1"/>
    <w:basedOn w:val="Normal"/>
    <w:qFormat/>
    <w:pPr>
      <w:widowControl w:val="false"/>
      <w:spacing w:before="0" w:after="120"/>
    </w:pPr>
    <w:rPr>
      <w:sz w:val="20"/>
      <w:szCs w:val="20"/>
    </w:rPr>
  </w:style>
  <w:style w:type="paragraph" w:styleId="15">
    <w:name w:val="Подпись к таблице1"/>
    <w:basedOn w:val="Normal"/>
    <w:qFormat/>
    <w:pPr>
      <w:shd w:fill="FFFFFF" w:val="clear"/>
      <w:spacing w:lineRule="atLeast" w:line="240"/>
    </w:pPr>
    <w:rPr>
      <w:b/>
      <w:bCs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b/>
      <w:bCs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83"/>
      <w:jc w:val="both"/>
    </w:pPr>
    <w:rPr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840" w:after="360"/>
      <w:ind w:hanging="360"/>
      <w:outlineLvl w:val="0"/>
    </w:pPr>
    <w:rPr>
      <w:b/>
      <w:bCs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4"/>
    </w:pPr>
    <w:rPr>
      <w:rFonts w:ascii="Microsoft Sans Serif" w:hAnsi="Microsoft Sans Serif" w:eastAsia="Microsoft Sans Serif" w:cs="Microsoft Sans Serif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28:00Z</dcterms:created>
  <dc:creator>Admin</dc:creator>
  <dc:description/>
  <cp:keywords/>
  <dc:language>en-US</dc:language>
  <cp:lastModifiedBy>avn</cp:lastModifiedBy>
  <cp:lastPrinted>2013-06-18T17:50:00Z</cp:lastPrinted>
  <dcterms:modified xsi:type="dcterms:W3CDTF">2013-06-18T13:51:00Z</dcterms:modified>
  <cp:revision>10</cp:revision>
  <dc:subject/>
  <dc:title>ПРОЕКТ</dc:title>
</cp:coreProperties>
</file>